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urn From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hemiah Defends the Jew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hemiah 4-13, Pages 102-1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Sanballat and Tobiah treat the news of Nehemiah’s effort to rebuild the walls of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se help did Nehemiah seek at this poi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aid in chapter 4 that would explain why the work went so wel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y balance building with fight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o what was Nehemiah referring when he said, “What you are doing is not righ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behavior of Nehemiah as governor was different from that of other governo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Nehemiah’s enemies seek to entrap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is reply was: “I am doing a ______________ _______________ so that I cannot 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spite of fierce opposition, the walls were finished in _____ day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was one of the things that made Nehemiah’s problem especially difficu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a probable reason for giving the genealogies of all the ones listed in chapter 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List at least three important events that took place in front of the water gate.  (7:1-1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icular celebration did they observe that had not been observed since the days of Joshu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goodness of God and the disobedience of the people were the chief concerns in the lengthy prayer of confession.  How do they describe God’s punishment in 9:3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covenant signed and sealed by the people, what did they prom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Name four situations that had developed in Jerusalem when Nehemiah returned form a visit to Pers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prophets (Haggai, Zechariah, Nehemiah, Ezra, Malachi) were not complaining about ___________ ____________, but about __________________________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21:00Z</dcterms:created>
  <dc:creator>Frank D Vines</dc:creator>
  <dc:description/>
  <dc:language>en-US</dc:language>
  <cp:lastModifiedBy>Frank D Vines</cp:lastModifiedBy>
  <dcterms:modified xsi:type="dcterms:W3CDTF">2006-02-14T15:50:00Z</dcterms:modified>
  <cp:revision>2</cp:revision>
  <dc:subject/>
  <dc:title>Quarter 8 Lesson 15</dc:title>
</cp:coreProperties>
</file>